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>Приложение А – Доходы и расходы ТСЖ 27 за 2019 год.</w:t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rPr/>
      </w:pPr>
      <w:r>
        <w:rPr/>
        <w:t>Таблица А1 -    Доходы ТСЖ  27 за 2019  год</w:t>
      </w:r>
    </w:p>
    <w:p>
      <w:pPr>
        <w:pStyle w:val="Normal"/>
        <w:tabs>
          <w:tab w:val="clear" w:pos="708"/>
          <w:tab w:val="left" w:pos="4970" w:leader="none"/>
          <w:tab w:val="left" w:pos="7680" w:leader="none"/>
        </w:tabs>
        <w:ind w:firstLine="709"/>
        <w:rPr/>
      </w:pPr>
      <w:r>
        <w:rPr/>
        <w:tab/>
      </w:r>
    </w:p>
    <w:tbl>
      <w:tblPr>
        <w:tblW w:w="1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  <w:gridCol w:w="1560"/>
        <w:gridCol w:w="1559"/>
        <w:gridCol w:w="1508"/>
        <w:gridCol w:w="154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вар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техобслуживание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79,88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0,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522,69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978,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3551,5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по текущему ремо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46142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2,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10,8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47,71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893,76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аренды ООО «Сириу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3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1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48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2000,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у  с горгазом (комиссионный сбор 1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/>
            </w:pPr>
            <w:r>
              <w:rPr/>
              <w:t>3638,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38,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322,8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063,25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633,49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spacing w:lineRule="auto" w:line="36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63,8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7083,4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>Таблица А2 – Расходы  ТСЖ 27 за 2019 год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04325" cy="4389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32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1596"/>
                              <w:gridCol w:w="1532"/>
                              <w:gridCol w:w="1259"/>
                              <w:gridCol w:w="1414"/>
                              <w:gridCol w:w="1356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расходов 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банк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365,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73,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93,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864,6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6196,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аботная плата, выданная на руки,в т.ч. по Дог.подряд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22359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8775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34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3601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05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лог на доходы физических лиц, в т.ч. по Дог.подряда.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828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233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4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203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8227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исления во внебюджетные фонды (ПФР, ФСС, ФФОМС)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1323,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551,6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883,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45577,7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84335,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Н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по авансовым отчетам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4773,6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3052,6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846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2004,0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8290,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служивание домофонов (ООО «СтройМастер – Юг»)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6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84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8400,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8400,0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ериалы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99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тензор»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95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Энергострой»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264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зораспределение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8" w:leader="none"/>
                                      <w:tab w:val="center" w:pos="595" w:leader="none"/>
                                      <w:tab w:val="left" w:pos="76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403,4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3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88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8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22706,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315181,5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75531,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4543,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047963,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8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75pt;height:3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1596"/>
                        <w:gridCol w:w="1532"/>
                        <w:gridCol w:w="1259"/>
                        <w:gridCol w:w="1414"/>
                        <w:gridCol w:w="1356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расходов 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 банк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365,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73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793,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864,6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6196,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аботная плата, выданная на руки,в т.ч. по Дог.подряд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22359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8775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34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3601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05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ог на доходы физических лиц, в т.ч. по Дог.подряда.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82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233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4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203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822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исления во внебюджетные фонды (ПФР, ФСС, ФФОМС)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1323,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551,6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883,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45577,7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84335,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Н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по авансовым отчетам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4773,6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3052,6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846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2004,0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8290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луживание домофонов (ООО «СтройМастер – Юг»)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6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84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8400,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8400,0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30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ериалы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99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96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тензор»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95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5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ОО «Энергострой»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264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64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зораспределение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" w:leader="none"/>
                                <w:tab w:val="center" w:pos="595" w:leader="none"/>
                                <w:tab w:val="left" w:pos="768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403,4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3,43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88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8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22706,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15181,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75531,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4543,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047963,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7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44:00Z</dcterms:created>
  <dc:creator>Сканченко Татьяна</dc:creator>
  <dc:description/>
  <cp:keywords/>
  <dc:language>en-US</dc:language>
  <cp:lastModifiedBy>Admin</cp:lastModifiedBy>
  <cp:lastPrinted>2018-04-01T14:50:00Z</cp:lastPrinted>
  <dcterms:modified xsi:type="dcterms:W3CDTF">2020-03-28T18:02:00Z</dcterms:modified>
  <cp:revision>11</cp:revision>
  <dc:subject/>
  <dc:title/>
</cp:coreProperties>
</file>